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Приложение 1</w:t>
      </w:r>
    </w:p>
    <w:p>
      <w:pPr>
        <w:pStyle w:val="TextBody"/>
        <w:jc w:val="righ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ge">
                  <wp:posOffset>179705</wp:posOffset>
                </wp:positionV>
                <wp:extent cx="6659880" cy="9972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97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6pt;margin-top:14.15pt;width:524.35pt;height:785.1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Таблица 3 (продолжение)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Динамика овладения творческими умениями на уроках музыки (%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094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.7pt;margin-top:3.75pt;width:204.7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876923466" r:id="rId2"/>
        </w:object>
      </w:r>
    </w:p>
    <w:p>
      <w:pPr>
        <w:pStyle w:val="Normal"/>
        <w:rPr/>
      </w:pPr>
      <w:r>
        <w:rPr>
          <w:b/>
          <w:sz w:val="28"/>
        </w:rPr>
        <w:t>Виды творческих заданий</w:t>
      </w: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121" w:dyaOrig="11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9.5pt;margin-top:8.8pt;width:248.25pt;height:585.75pt;mso-wrap-distance-left:9.05pt;mso-wrap-distance-right:9.05pt;mso-position-horizontal-relative:page;mso-position-vertical-relative:text" filled="f" o:ole="">
            <v:imagedata r:id="rId5" o:title=""/>
            <w10:wrap type="tight"/>
          </v:shape>
          <o:OLEObject Type="Embed" ProgID="Excel.Sheet.12" ShapeID="ole_rId4" DrawAspect="Content" ObjectID="_858591555" r:id="rId4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</w:rPr>
        <w:t>Подобрать репродукции картин, нарисовать ри</w:t>
        <w:softHyphen/>
        <w:t>сунки, передающие мажорное и минорное настроение</w:t>
      </w:r>
      <w:r>
        <w:rPr>
          <w:sz w:val="28"/>
        </w:rPr>
        <w:t>.</w:t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С помощью ритмопластических движений передать настроение контрастных по характеру пьес.</w:t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Сочинить музыкальные интонации радости и грусти (на детских музыкальных инструментах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0"/>
        </w:rPr>
        <w:t>Инсценировать сюжетную песню (использовать средства музыкальной выразительности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работе над песней придумать ситуацию, когда бы характер музыки изменился  (мажор минор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По тембровой окраске звучания узнать невидимые инструменты, голоса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  <w:t>Определить разницу и найти общее в прослушанных отрывках (одно и то же произведения в разных вари</w:t>
        <w:softHyphen/>
        <w:t>антах исполнения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равильно и быстро отреагировать на музыкальную фразу педагога: на медленную игру ответить быстро, на быструю – медленным повторением заданной рит</w:t>
        <w:softHyphen/>
        <w:t>мической фраз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Изменять движения (например, хлопки над головой или по коленям в зависимости от высоты звучания)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Графически смоделировать звучащую музыку цвет</w:t>
        <w:softHyphen/>
        <w:t>ными карандаша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  <w:t>Собрать аналитическую модель ромашки (самостоя</w:t>
        <w:softHyphen/>
        <w:t>тельный анализ средств музыкальной выразительно</w:t>
        <w:softHyphen/>
        <w:t>сти в произведении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1701" w:right="851" w:gutter="0" w:header="0" w:top="851" w:footer="992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2:48:00Z</dcterms:created>
  <dc:creator>Татьяна Попышкова</dc:creator>
  <dc:description/>
  <dc:language>en-US</dc:language>
  <cp:lastModifiedBy>Татьяна Попышкова</cp:lastModifiedBy>
  <dcterms:modified xsi:type="dcterms:W3CDTF">2000-04-17T12:49:00Z</dcterms:modified>
  <cp:revision>1</cp:revision>
  <dc:subject/>
  <dc:title>Приложение 1</dc:title>
</cp:coreProperties>
</file>